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Ы К ЭКЗАМЕНУ ПО ДИСЦИПЛИНЕ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ВРЕМЕННЫЕ ТЕОРИИ ДЕНЕГ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и причин эволюции денег: рационалистическая и эволюционна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и природы сущности денег: товарные, нетоварны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возникновения и сущность металлической теории дене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. Стаффорд, как один из основателей металлической теории дене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кантилизм, как  экономическое течение и  основа металлической теории дене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188" w:leader="none"/>
          <w:tab w:val="left" w:pos="897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иналистическая теория денег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/>
        <w:t>Представитель номиналистической теории денег – Г. Кнапп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188" w:leader="none"/>
          <w:tab w:val="left" w:pos="897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и общественного примен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е и либеральные утопии в теориях дене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188" w:leader="none"/>
          <w:tab w:val="left" w:pos="897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рабочих дене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188" w:leader="none"/>
          <w:tab w:val="left" w:pos="897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«нейтральных» дене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188" w:leader="none"/>
          <w:tab w:val="left" w:pos="897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 «частных денег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188" w:leader="none"/>
          <w:tab w:val="left" w:pos="897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«кассовых остатков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188" w:leader="none"/>
          <w:tab w:val="left" w:pos="897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систкая теория денег, основанная на теории трудовой стоимо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188" w:leader="none"/>
          <w:tab w:val="left" w:pos="897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bidi="hi-IN"/>
        </w:rPr>
        <w:t>Маркс  о  происхождении  дене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188" w:leader="none"/>
          <w:tab w:val="left" w:pos="897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bidi="hi-IN"/>
        </w:rPr>
        <w:t>Маркс о  природе и сущности   дене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188" w:leader="none"/>
          <w:tab w:val="left" w:pos="897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оварный и денежный  фетишизм, его природ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188" w:leader="none"/>
          <w:tab w:val="left" w:pos="897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кон денежного обращения К. Маркс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волюция количественной теории денег и ее верс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188" w:leader="none"/>
          <w:tab w:val="left" w:pos="897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оль известных экономистов 18-19 веков в развитии количественной теори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акционный вариант количественной теории дене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188" w:leader="none"/>
          <w:tab w:val="left" w:pos="897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ция И. Фишера, базирующаяся на уравнении обме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188" w:leader="none"/>
          <w:tab w:val="left" w:pos="897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енная теория И. Фишера, ее содержа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188" w:leader="none"/>
          <w:tab w:val="left" w:pos="897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капитала и процента И. Фише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мбриджский вариант количественной теории дене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188" w:leader="none"/>
          <w:tab w:val="left" w:pos="897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бриджское уравнение А. Маршала, А. Пиг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188" w:leader="none"/>
          <w:tab w:val="left" w:pos="897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ия в подходах И. Фишера и кембриджской школ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188" w:leader="none"/>
          <w:tab w:val="left" w:pos="897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ы спроса на деньг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бриджская  версия количественной теории денег Д. Патинки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188" w:leader="none"/>
          <w:tab w:val="left" w:pos="897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денег Джона Кейнса, условия ее возникнов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йнсианская трактовка спроса на деньги, мотивы спроса на деньг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предпочтения ликвидно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188" w:leader="none"/>
          <w:tab w:val="left" w:pos="897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классическая  количественная  теория дене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188" w:leader="none"/>
          <w:tab w:val="left" w:pos="897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етаристская версия количественной теории дене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188" w:leader="none"/>
          <w:tab w:val="left" w:pos="897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е взгляды М.Фридмена.  Уравнение Фридме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188" w:leader="none"/>
          <w:tab w:val="left" w:pos="897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ры, определяющие спрос на деньги по М. Фридме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188" w:leader="none"/>
          <w:tab w:val="left" w:pos="897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я спроса на деньги в монетаристской интерпрета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188" w:leader="none"/>
          <w:tab w:val="left" w:pos="897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йнсианская теория инфля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188" w:leader="none"/>
          <w:tab w:val="left" w:pos="897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етаристская теория инфля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188" w:leader="none"/>
          <w:tab w:val="left" w:pos="897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чрезвычайных издерже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188" w:leader="none"/>
          <w:tab w:val="left" w:pos="897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вая Филипс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188" w:leader="none"/>
          <w:tab w:val="left" w:pos="897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гфляция как опровержение «кривой Филипса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188" w:leader="none"/>
          <w:tab w:val="left" w:pos="897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йнсианская  модель денежно-кредитного регулиров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188" w:leader="none"/>
          <w:tab w:val="left" w:pos="897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етаристская модель денежно-кредитного регулиров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тельная характеристика  монетаристкой и кейнсианской  моделей денежно-кредитного регулирования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оставитель:                                                    Уакпаева М.М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>ст.преподавател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4:39:00Z</dcterms:created>
  <dc:creator>User</dc:creator>
  <dc:description/>
  <cp:keywords/>
  <dc:language>en-US</dc:language>
  <cp:lastModifiedBy>Admin</cp:lastModifiedBy>
  <cp:lastPrinted>2014-05-31T10:57:00Z</cp:lastPrinted>
  <dcterms:modified xsi:type="dcterms:W3CDTF">2014-09-22T10:02:00Z</dcterms:modified>
  <cp:revision>5</cp:revision>
  <dc:subject/>
  <dc:title/>
</cp:coreProperties>
</file>